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 10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Was kochen wir?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 textu: Was kochen wir?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Rozhovor se žáky- 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textu, rozbor textu- Was kochen wir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a procvičování číslovek do 1000- německý diktá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asování nepravidelného slovesa: nehm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: Was brauchen wir für den Obstsalat? - procvič. slovní zásob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asování neprav. geben, ess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hodnocení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48:00Z</dcterms:created>
  <dc:creator>pezlova</dc:creator>
  <dc:description/>
  <dc:language>en-US</dc:language>
  <cp:lastModifiedBy>horholova</cp:lastModifiedBy>
  <dcterms:modified xsi:type="dcterms:W3CDTF">2010-10-18T11:48:00Z</dcterms:modified>
  <cp:revision>2</cp:revision>
  <dc:subject/>
  <dc:title/>
</cp:coreProperties>
</file>